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9.09.17) 03-06.749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Яра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5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964"/>
        <w:gridCol w:w="5022"/>
      </w:tblGrid>
      <w:tr>
        <w:trPr>
          <w:trHeight w:val="36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4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00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034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4302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</w:t>
      </w:r>
      <w:r>
        <w:rPr>
          <w:rStyle w:val="FontStyle17"/>
          <w:rFonts w:eastAsia="Times New Roman" w:cs="Times New Roman" w:ascii="Times New Roman" w:hAnsi="Times New Roman"/>
          <w:sz w:val="24"/>
          <w:szCs w:val="24"/>
          <w:vertAlign w:val="subscript"/>
          <w:lang w:val="ru-RU" w:eastAsia="ru-RU" w:bidi="ar-SA"/>
        </w:rPr>
        <w:t>;</w:t>
      </w: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241"/>
        <w:gridCol w:w="4788"/>
      </w:tblGrid>
      <w:tr>
        <w:trPr>
          <w:trHeight w:val="65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Хасанов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аш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Успен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50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0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Йошкар-Ола - Киров - Сыктывкар, 113-115 км)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49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105"/>
        <w:gridCol w:w="4820"/>
      </w:tblGrid>
      <w:tr>
        <w:trPr>
          <w:trHeight w:val="71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49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сновая (а/д Р-176 "Вятка", Чебоксары -Йошкар-Ола - Киров - Сыктывкар, 113-115 км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. Ивановка</w:t>
            </w:r>
          </w:p>
        </w:tc>
      </w:tr>
      <w:tr>
        <w:trPr>
          <w:trHeight w:val="51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4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а/д Р-176 "Вятка", Чебоксары - Йошкар-Ола -Киров - Сыктывк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допровод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окшай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750"/>
        <w:gridCol w:w="1651"/>
        <w:gridCol w:w="1631"/>
        <w:gridCol w:w="1517"/>
        <w:gridCol w:w="2217"/>
      </w:tblGrid>
      <w:tr>
        <w:trPr>
          <w:trHeight w:val="320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Класс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  <w:bCs/>
              </w:rPr>
              <w:t>№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1476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bCs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прямом направлении, час 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bCs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прямом направлении,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час: мин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5-55, 06-55, 07-55, 08-55, 09-55, 10-55, 11-55, 12-55, 13-55, 14-55, 15-55, 16-55, 17-55, 18-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12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6-25, 07-25, 08-25, 09-25, 10-25, 11-25, 12-25, 13-25, 14-25, 15-25, 16-25, 17-25, 18-55, 19-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</w:rPr>
              <w:t>06-50, 08-05, 09-05, 10-05, 11-05, 12-05, 13-05, 14-05, 15-05, 16-05, 17-05, 18-05, 19-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4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1"/>
                <w:rFonts w:ascii="Times New Roman" w:hAnsi="Times New Roman"/>
              </w:rPr>
              <w:t>05-40, 06-55, 07-55, 08-55, 09-55, 10-55, 11-55, 12-55, 13-55, 14-55, 15-55, 16-55, 17-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p>
      <w:pPr>
        <w:pStyle w:val="Style7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1">
    <w:name w:val="Font Style11"/>
    <w:qFormat/>
    <w:rPr>
      <w:rFonts w:ascii="Times New Roman" w:hAnsi="Times New Roman"/>
      <w:sz w:val="24"/>
    </w:rPr>
  </w:style>
  <w:style w:type="character" w:styleId="FontStyle12">
    <w:name w:val="Font Style12"/>
    <w:qFormat/>
    <w:rPr>
      <w:rFonts w:ascii="Times New Roman" w:hAnsi="Times New Roman"/>
      <w:b/>
      <w:sz w:val="22"/>
    </w:rPr>
  </w:style>
  <w:style w:type="character" w:styleId="FontStyle13">
    <w:name w:val="Font Style13"/>
    <w:qFormat/>
    <w:rPr>
      <w:rFonts w:ascii="Times New Roman" w:hAnsi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07:00Z</dcterms:created>
  <dc:creator/>
  <dc:description/>
  <dc:language>en-US</dc:language>
  <cp:lastModifiedBy/>
  <dcterms:modified xsi:type="dcterms:W3CDTF">2017-09-27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